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true"/>
        <w:autoSpaceDE w:val="true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 01, 02</w:t>
        <w:tab/>
        <w:t>Připojení VN, NN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Napojení nové odběratelské trafostanice na distribuční síť VN 22 kV bude ze stávajícího podzemního vedení VNv majetku distributora EG.D. Jedná se o rozšíření distribuční sítě. Na stávající kabel VN budou pomocí spojek naspojkována nová kabelová smyčka, která bude vedena v novém chodníku a dále kolmo k objektu až do nové trafostanice a ukončena bude v navržené rozvodně VN. Pro vlastní prostup kabelů do rozvodny VN budou založeny prostupy min. Ø160mm (tyto jsou součástí dodávky stavby). Celková délka trasy přívodu VN činí cca 5 m.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Dále budou do trafostanice zapojeny nové vývody NN, které budou vedeny k jednotlivým objektům pro zajištění dodávky el. energie. Nové kabely NN budou ukončeny v rozvaděčích NN jednotlivých objekt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bely VN budou uloženy v chodníku a ve vjezdu ve výkopu hloubky 1,2m s krytím 1m. Pod vjezdem budou uloženy v chráničkách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 160mm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abely NN budou uloženy v chodníku ve výkopu hloubky 0,8m s krytím 0,7m, pod vjezdem ve výkopu hloubky 1,2m s krytím 1m a budou uloženy v chráničkách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 160mm.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 02</w:t>
        <w:tab/>
        <w:t>Trafostanice 22/0,4 k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vá kiosková trafostanice bude situována v místě původní trafostanice. Přístup k trafostanici bude z veřejného prostranství. Jedná se o novou odběratelskou trafostanici 22/0,4k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mostatně stojící prefabrikovaný betonový kiosek o vnějších půdorysných rozměrech 3,0 x 5,3m, výšky 3,5m (nadzemní část 2,7m, podzemní část bude tvořit vana hloubky 0,8m). Jde o odlitek z betonu skládaný ze tří částí, dno tvoří nepropustnou jímku opatřenou nátěrem proti úniku oleje, těleso je kompletně vystrojeno elektroinstalací a střecha je opatřena hydroizolací. Dveře do prostoru VN, NN a dvou trafokomor jsou z ocelového pozinkovaného plechu opatřeného nátěr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učástí kiosku bude transformace 22/0,4kV s výkonem do 1000kVA. Záchytná jímka pro transformátorový olej je součástí prefabrikované vany. Trafostanice bude uložena na hutněné štěrkové lož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rafostanice bude mít samostatnou část pro rozvodnu VN, rozvodnu NN a samostatný prostory pro transformátor 1000 kVA. V rozvodně VN bude osazen nový skříňový modulární rozvaděč VN s izolací SF6. V rozvodně NN bude osazen skříňový rozvaděč s vývody k jednotlivým podružným rozvaděčů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 stanicí bude vybudována mřížová zemnící soustava. Po montáži všech přívodních kabelů budou prostupy utěsněny proti proniknutí vody. 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0" w:footer="850" w:bottom="1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nePrinter">
    <w:altName w:val="Lucida Console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inePrinter;Lucida Console" w:hAnsi="LinePrinter;Lucida Console" w:cs="LinePrinter;Lucida Console"/>
      <w:color w:val="000000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ind w:left="0" w:right="-360" w:hanging="0"/>
      <w:jc w:val="both"/>
    </w:pPr>
    <w:rPr>
      <w:sz w:val="22"/>
    </w:rPr>
  </w:style>
  <w:style w:type="paragraph" w:styleId="Zkladntext31">
    <w:name w:val="Základní text 31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4" w:leader="none"/>
        <w:tab w:val="right" w:pos="9069" w:leader="none"/>
      </w:tabs>
    </w:pPr>
    <w:rPr/>
  </w:style>
  <w:style w:type="paragraph" w:styleId="BodyText2">
    <w:name w:val="Body Text 2"/>
    <w:basedOn w:val="Normal"/>
    <w:qFormat/>
    <w:pPr>
      <w:widowControl w:val="false"/>
      <w:ind w:left="17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4:00:00Z</dcterms:created>
  <dc:creator>Jiří Puttner</dc:creator>
  <dc:description/>
  <cp:keywords/>
  <dc:language>en-US</dc:language>
  <cp:lastModifiedBy>David Kubát</cp:lastModifiedBy>
  <cp:lastPrinted>2006-04-06T07:40:00Z</cp:lastPrinted>
  <dcterms:modified xsi:type="dcterms:W3CDTF">2022-06-20T15:51:00Z</dcterms:modified>
  <cp:revision>26</cp:revision>
  <dc:subject/>
  <dc:title>ČSPH ESSO ZELENAK D2</dc:title>
</cp:coreProperties>
</file>